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28575</wp:posOffset>
                  </wp:positionH>
                  <wp:positionV relativeFrom="paragraph">
                    <wp:posOffset>3302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Prestations d’Ordonnancement, de Pilotage et de Coordination (OPC) pour la démolition – reconstruction d’un atelier et de laboratoires de chimie pour l’IRCELYON</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7334726"/>
      <w:bookmarkStart w:id="1" w:name="__Fieldmark__0_473347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7334726"/>
      <w:bookmarkStart w:id="3" w:name="__Fieldmark__1_4733472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7334726"/>
            <w:bookmarkStart w:id="5" w:name="__Fieldmark__2_473347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7334726"/>
            <w:bookmarkStart w:id="7" w:name="__Fieldmark__3_473347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7334726"/>
            <w:bookmarkStart w:id="9" w:name="__Fieldmark__4_4733472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7334726"/>
            <w:bookmarkStart w:id="11" w:name="__Fieldmark__5_473347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7334726"/>
      <w:bookmarkStart w:id="13" w:name="__Fieldmark__6_473347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7334726"/>
      <w:bookmarkStart w:id="15" w:name="__Fieldmark__7_473347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Cs/>
          <w:szCs w:val="22"/>
        </w:rPr>
      </w:pPr>
      <w:r>
        <w:rPr>
          <w:rFonts w:cs="Arial" w:ascii="Arial" w:hAnsi="Arial"/>
          <w:b/>
          <w:bCs/>
          <w:sz w:val="22"/>
          <w:szCs w:val="22"/>
        </w:rPr>
        <w:t>I2 – D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bCs/>
          <w:spacing w:val="-10"/>
          <w:sz w:val="22"/>
          <w:szCs w:val="22"/>
        </w:rPr>
      </w:pPr>
      <w:r>
        <w:rPr>
          <w:rFonts w:cs="Arial" w:ascii="Arial" w:hAnsi="Arial"/>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1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9:00Z</dcterms:created>
  <dc:creator>util-daj</dc:creator>
  <dc:description/>
  <cp:keywords/>
  <dc:language>en-US</dc:language>
  <cp:lastModifiedBy>BROCHET Adeline</cp:lastModifiedBy>
  <cp:lastPrinted>2016-11-02T15:02:00Z</cp:lastPrinted>
  <dcterms:modified xsi:type="dcterms:W3CDTF">2025-08-12T07:44:00Z</dcterms:modified>
  <cp:revision>9</cp:revision>
  <dc:subject/>
  <dc:title>MISE A JOUR AVRIL 2007</dc:title>
</cp:coreProperties>
</file>